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Железногорск или МФЦ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Железногорск или МФЦ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775075" cy="4959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7210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7110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651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  <w:br/>
                              <w:t>Администрации ЗАТО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Железногорск в сети Интерне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  <w:br/>
                        <w:t>Администрации ЗАТО г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Железногорск в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150495</wp:posOffset>
                </wp:positionV>
                <wp:extent cx="1270" cy="1879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1.85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5305</wp:posOffset>
                </wp:positionH>
                <wp:positionV relativeFrom="paragraph">
                  <wp:posOffset>151765</wp:posOffset>
                </wp:positionV>
                <wp:extent cx="1270" cy="1879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11.95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6515</wp:posOffset>
                </wp:positionH>
                <wp:positionV relativeFrom="paragraph">
                  <wp:posOffset>149860</wp:posOffset>
                </wp:positionV>
                <wp:extent cx="1270" cy="1879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1.8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1584325" cy="979805"/>
                <wp:effectExtent l="15240" t="15240" r="1460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79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, запрос сведений в рамках межведомственного взаимодейств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24.7pt;height:7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, запрос сведений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</w:rPr>
      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18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</w:rPr>
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34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2670</wp:posOffset>
                </wp:positionH>
                <wp:positionV relativeFrom="paragraph">
                  <wp:posOffset>115570</wp:posOffset>
                </wp:positionV>
                <wp:extent cx="1270" cy="187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9.1pt;width:0.1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0</wp:posOffset>
                </wp:positionH>
                <wp:positionV relativeFrom="paragraph">
                  <wp:posOffset>96520</wp:posOffset>
                </wp:positionV>
                <wp:extent cx="1270" cy="18796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7.6pt;width:0.1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0800</wp:posOffset>
                </wp:positionH>
                <wp:positionV relativeFrom="paragraph">
                  <wp:posOffset>90805</wp:posOffset>
                </wp:positionV>
                <wp:extent cx="1270" cy="1879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7.15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</wp:posOffset>
                </wp:positionH>
                <wp:positionV relativeFrom="paragraph">
                  <wp:posOffset>109220</wp:posOffset>
                </wp:positionV>
                <wp:extent cx="1511935" cy="35687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5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8.6pt;width:119pt;height: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845</wp:posOffset>
                </wp:positionH>
                <wp:positionV relativeFrom="paragraph">
                  <wp:posOffset>92710</wp:posOffset>
                </wp:positionV>
                <wp:extent cx="1511935" cy="368300"/>
                <wp:effectExtent l="15240" t="14605" r="14605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7.3pt;width:119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87630</wp:posOffset>
                </wp:positionV>
                <wp:extent cx="1511935" cy="367030"/>
                <wp:effectExtent l="15240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6.9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2:00Z</dcterms:created>
  <dc:creator>Кориневская</dc:creator>
  <dc:description/>
  <cp:keywords/>
  <dc:language>en-US</dc:language>
  <cp:lastModifiedBy>Дадеко</cp:lastModifiedBy>
  <cp:lastPrinted>2014-04-25T16:13:00Z</cp:lastPrinted>
  <dcterms:modified xsi:type="dcterms:W3CDTF">2017-02-08T09:11:00Z</dcterms:modified>
  <cp:revision>21</cp:revision>
  <dc:subject/>
  <dc:title>Приложение №1</dc:title>
</cp:coreProperties>
</file>