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И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РОИТЕЛЬСТВО (РЕКОНСТРУКЦИЮ) ДЛЯ СОБСТВЕННЫХ НУЖД ПРОИЗВОДСТВЕННЫХ ЗДАНИЙ, СТРОЕНИЙ, СООРУЖЕНИЙ, 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ОБОРУДОВАНИ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юме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 регист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нах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мая система налогообло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 (телефон/факс, e-mai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уководи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кредитов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, для осуществления которого приобретается оборудование (указывается наименование и код ОКВЭД из ЕГРИП/ЕГРЮЛ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едприятия и отрасли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осуществления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 деятельности и отраслевая принадлеж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производимых товаров (работ, услуг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лицензий, разрешений, допусков, товарных зна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мые производственные/ торговые площади (собственные/ арендованны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филиалов/обособленных подразделен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и обоснование каналов сбыта продукци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информация о строительстве (реконструкции) для собственных нужд производственных зданий, строений, сооружений, о приобретении оборудования: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щая стоимость, в том числе собственные средства, заемные средства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основание экономического эффекта от строительства (реконструкции) для собственных нужд производственных зданий, строений, сооружений,  приобретаемого оборуд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использования кредитных средств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51"/>
        <w:gridCol w:w="1810"/>
        <w:gridCol w:w="1617"/>
        <w:gridCol w:w="1208"/>
        <w:gridCol w:w="1615"/>
        <w:gridCol w:w="113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 (соглашение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платеж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дата платежного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затр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559"/>
        <w:gridCol w:w="1418"/>
        <w:gridCol w:w="1418"/>
        <w:gridCol w:w="1419"/>
      </w:tblGrid>
      <w:tr>
        <w:trPr>
          <w:tblHeader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, предшествующий текущему году (фа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кущий год (ожидаемая оценка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ановый период</w:t>
            </w:r>
          </w:p>
        </w:tc>
      </w:tr>
      <w:tr>
        <w:trPr>
          <w:tblHeader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-ый год планового период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-ой год планового периода</w:t>
            </w:r>
          </w:p>
        </w:tc>
      </w:tr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реализации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производство и сбыт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от продаж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платежи в бюджеты всех уровней и внебюджетные фон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налогов *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(общий режим налогообло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Н, ЕНВД, 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ховые взно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(убы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начисленной заработной платы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месячная заработная плата работни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 сбыта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тгруженных товаров (работ, услуг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1:47:00Z</dcterms:created>
  <dc:creator>Кориневская</dc:creator>
  <dc:description/>
  <cp:keywords/>
  <dc:language>en-US</dc:language>
  <cp:lastModifiedBy>Дадеко</cp:lastModifiedBy>
  <cp:lastPrinted>2016-08-15T16:39:00Z</cp:lastPrinted>
  <dcterms:modified xsi:type="dcterms:W3CDTF">2017-02-06T07:27:00Z</dcterms:modified>
  <cp:revision>13</cp:revision>
  <dc:subject/>
  <dc:title>Приложение №1</dc:title>
</cp:coreProperties>
</file>