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М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 ПРИОБРЕТЕНИЯ ПРЕДМЕТА ЛИЗИНГА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еятельности заявителя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499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юридического лица, ФИО индивидуального предпринимател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 регистрации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 нахождени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е данные (телефон/факс, e-mail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емая система налогообложени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руководител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кое описание деятельности 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ериод осуществления деятельности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правления деятельности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сновные виды производимых товаров (работ, услуг)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лицензий, разрешений, допусков, товарных знаков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используемые производственные/ торговые площади (собственные/ арендованные)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филиалов/обособленных подразделений)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правовых актов, утверждающих Программу (план) технического перевооружения организации, направленную на внедрение инновационных технологий и современного высокопроизводительного и высокотехнологичного оборудования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каналов сбыта продукции с обоснованием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основание при создании высокотехнологичных рабочих мест (влияние на производительность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 осуществляемые виды деятельности по ОКВЭД (в соответствии с выпиской из ЕГРИП/ЕГРЮЛ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 приобретения оборудования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2249"/>
        <w:gridCol w:w="225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№ 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№ n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обретаем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приобретаемого оборудования по ОКО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, для осуществления которого приобретается оборудование (указывается наименование и код ОКВЭД из ЕГРЮЛ, ЕГРИ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вец (поставщик) оборудования (наименование, адрес фактического нахождения, контактные данн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говора лизинга (дата, №, лизингодат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платежей по договорам лизинга, рублей (указывается с учетом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ервый взнос (аван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иобретения оборудования (создание, модернизация, развитие производства), краткое описание ожидаемых результа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ысокопроизводи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номенклатура производимых товаров (работ, услуг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овационных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ов (работ, услуг), направляемых на эк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е показатели деятельности заявителя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701"/>
        <w:gridCol w:w="1418"/>
        <w:gridCol w:w="1417"/>
        <w:gridCol w:w="1418"/>
      </w:tblGrid>
      <w:tr>
        <w:trPr>
          <w:tblHeader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д, предшествующий текущему году (фак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Текущий год 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ожидаемая оценка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лановый период </w:t>
            </w:r>
          </w:p>
        </w:tc>
      </w:tr>
      <w:tr>
        <w:trPr>
          <w:tblHeader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-ый год планового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-ой год планового перио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чка от реализации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производство и сбыт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(убыток) от продаж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платежи в бюджеты всех уровней и внебюджетные фон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видам налогов *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 (общий режим налогооблож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Н, ЕНВД, пат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зем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ые взн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прибыль (убы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начисленной заработной платы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заработная плата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ки сбыта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тгруженных товаров (работ, услуг)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на территории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полняется только по уплачиваемым видам налогов.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.П.</w:t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1:47:00Z</dcterms:created>
  <dc:creator>Кориневская</dc:creator>
  <dc:description/>
  <cp:keywords/>
  <dc:language>en-US</dc:language>
  <cp:lastModifiedBy>Дадеко</cp:lastModifiedBy>
  <cp:lastPrinted>2016-08-15T16:40:00Z</cp:lastPrinted>
  <dcterms:modified xsi:type="dcterms:W3CDTF">2017-02-06T09:10:00Z</dcterms:modified>
  <cp:revision>9</cp:revision>
  <dc:subject/>
  <dc:title>Приложение №1</dc:title>
</cp:coreProperties>
</file>